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826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115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335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60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31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704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053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878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19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37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84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593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78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