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26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7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67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99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735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9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6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78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763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8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0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7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24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91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2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355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