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004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623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3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49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9760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873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963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323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796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991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103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963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450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