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2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83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6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14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98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19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05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82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61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01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384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55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96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35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9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