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43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137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799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333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933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210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808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136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239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766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650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993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102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524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709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045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50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