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7522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2176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50754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1927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92102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98601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8982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4162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0859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72618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0296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17538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50418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65404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10959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