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046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702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366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050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332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197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29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132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716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852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6230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547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544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603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758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