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5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21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97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80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1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461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86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02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76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24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58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46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49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