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746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8660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1150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599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56974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9598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1196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4332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8143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27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2775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0076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1155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3243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983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