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463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468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298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838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317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951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399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916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135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882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190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101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2600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