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037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81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756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31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96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54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040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788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14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94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4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4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39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04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43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3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923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