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093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691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336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253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596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173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138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1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737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5161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528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084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263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484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98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650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730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