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236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571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6386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4030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1725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0852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032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0263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7402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642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3950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7820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495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9282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701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