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655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55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109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569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762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262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35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024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403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298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557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471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0815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