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77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41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017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331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71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62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64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448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13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859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653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28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972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1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976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1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01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