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141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4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52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89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9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65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95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921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2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43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90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98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2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82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