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60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179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713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04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605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13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94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7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51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52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39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117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434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026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06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