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115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318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46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9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41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00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35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54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4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3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4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37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