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41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06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050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681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503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372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201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62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84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85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8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82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615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952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360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25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496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