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723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246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947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108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031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014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635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144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217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917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057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302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703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693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37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