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59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1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28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676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21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1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55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7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2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538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8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09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611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