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44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226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80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4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80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16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535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348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10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42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90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71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60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