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443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501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007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031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0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941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295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287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644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978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532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766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829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792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680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834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594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