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0569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44184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66949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01245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01733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75103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83847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78459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28264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95326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27408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18768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63598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84179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69831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