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41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08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87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71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548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05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43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25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85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3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98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71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