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26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491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86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244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113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550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641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158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773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510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924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148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748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740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524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070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572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