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96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476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207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00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881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08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70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77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555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315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73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1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39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058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76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