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7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29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757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787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283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12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29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59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941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5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165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32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98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02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