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54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99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90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59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03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5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84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285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489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8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5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3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831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