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503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167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545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822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41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86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64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908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33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172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220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10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02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489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10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407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129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