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64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3536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915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211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742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4210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7137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270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478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442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920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5626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0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945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072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