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25150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409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5367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2966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13068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097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85552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5755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57251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7531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7407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328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1668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01025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775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4073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99541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