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8033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1602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11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272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119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09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5835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9348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3373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08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95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182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13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149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0519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46755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0528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