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470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063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098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20583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3462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9283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6211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674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5380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109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096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4613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741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06315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329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