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226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0047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381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520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1357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246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877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06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990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7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3387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774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4913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