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71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263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5383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60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487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35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0022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943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5051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14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725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54092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730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