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853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908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4629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007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460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962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617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051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64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248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8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261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507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