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737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823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98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523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414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669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530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795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953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188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678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964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034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859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631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007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45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