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856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4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211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132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535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03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897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6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29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74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053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0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68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664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