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70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762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837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11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591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528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964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00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94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81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34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249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62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152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836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29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208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