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632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82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222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178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682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024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978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171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2888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847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359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771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898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58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76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