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389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238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1059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51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297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739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474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367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740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329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285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413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2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