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35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4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6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51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1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20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29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558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08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087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8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6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38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3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26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75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14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