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794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5799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2035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4712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4378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335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6449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2102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3328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9539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8900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1184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4944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3075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5803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