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3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83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85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54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73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6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14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13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131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7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0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88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