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3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0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48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59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96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6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91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31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6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8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9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38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211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47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