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0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447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38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280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388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45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370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185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20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596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74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2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44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