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41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684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71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115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74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075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36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63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32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458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4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38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806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779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431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59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3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