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9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27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1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3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2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23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60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91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52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2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27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62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17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4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42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