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841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5205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3029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3179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9156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3533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0269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53858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6351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4145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98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729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3287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