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4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69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4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72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35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97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72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61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96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2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197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85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