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411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44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802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052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226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36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234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193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360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092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460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784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874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926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321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370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958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