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027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633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050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795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05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679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259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50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612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518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84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193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300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86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60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379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848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