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385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3474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1047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8223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89154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5191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6235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1996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8362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0437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1006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6239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8265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3359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7811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