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385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49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297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184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152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104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421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940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199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449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082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737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83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953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242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