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986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034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094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447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19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501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209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322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833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224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532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883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595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998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717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