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735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351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16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130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695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125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47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361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398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367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52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09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046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427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365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042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793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