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103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217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04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005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044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134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37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62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453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748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818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217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4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