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116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3817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692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098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1982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3769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8204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7336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433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3876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238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836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4157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