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326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485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344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1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251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479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547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878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04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254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28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35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655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531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822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541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976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