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16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78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51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12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92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15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37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76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63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97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71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9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8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1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651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926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