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756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716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61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159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841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165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64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185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919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458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440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071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005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