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921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952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381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364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876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551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333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557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593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944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961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718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62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943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104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