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828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975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874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854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560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7093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065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636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844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322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242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43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966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217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823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854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110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