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855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295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076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373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92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516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665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144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91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753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061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42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052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735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933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