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61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47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346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97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2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386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72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742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62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519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80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22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550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