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5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75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59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21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3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352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455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48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9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99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0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163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5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10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82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