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368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811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766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544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729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442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729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627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94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036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217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56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920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291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200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592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972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