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43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99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418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81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17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76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98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8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69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782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63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00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10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292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52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41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446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