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7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32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956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35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04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75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590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9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21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34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74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37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07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95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