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4287013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103288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