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033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705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905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824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486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935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511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17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748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040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52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029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383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