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84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70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310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765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87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81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013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263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75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777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97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13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507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