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61426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44835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99319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4512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8653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63323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53332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46910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19586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37074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09613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48139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12781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24564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07578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55645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62744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