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108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972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741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430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590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61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379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31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595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311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914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857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75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309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245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144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599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