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46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177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5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471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573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55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17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283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82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55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415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57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06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81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07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