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679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7678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4630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6701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1206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634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1640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2023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33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4396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266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721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422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