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8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51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69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80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08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17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87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72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1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56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243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92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43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84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04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