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2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46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71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526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487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2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165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777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72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707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60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6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90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