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66039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0331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03784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6957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124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7120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7363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23429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13853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1787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947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0630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0074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