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6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64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0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71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41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71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9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70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70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102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3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93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2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982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4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