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44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74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239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40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84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172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411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126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49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307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06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757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98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56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073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