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45475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23492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92818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9561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30897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68796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56866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47178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17048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54066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76113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37987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79161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