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88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468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078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20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78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32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06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720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25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350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78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2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221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068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74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54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05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