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6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766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182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380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643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856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987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043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716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928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257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448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908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519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206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32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316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