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322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453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77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39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816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68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6406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62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998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200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428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408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699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734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413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244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107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