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09775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18668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59328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94489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29464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00502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19273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81067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1882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89226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55072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10588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81575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