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411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901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889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905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446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527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48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388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449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916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428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674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618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657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921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108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249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