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64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464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93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51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20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384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03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35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704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96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122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33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55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