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182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481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296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911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709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551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975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182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006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29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896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190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75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51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716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