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97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426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792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739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586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067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555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495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727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088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351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32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43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058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235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