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7041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8558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8716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574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5632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4417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3238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3418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7364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0697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294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937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6689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200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4339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9037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4896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