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108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681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435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35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555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213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82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375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49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814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374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539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637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