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3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664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4225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941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804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210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099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615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379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1503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76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724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184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277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327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