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12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7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09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06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8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8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194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026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2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004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95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923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66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1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556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