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3379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83868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18870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85527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16531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25965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31033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732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28897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58897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8653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91939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3709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18466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57638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65570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85659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