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5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6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2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1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51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02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46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19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27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5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31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7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17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