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97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53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3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06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059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86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46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59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25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765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81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29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77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60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11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