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689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339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627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57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975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298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483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722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253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860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915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262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79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