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613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423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886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668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950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712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240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0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297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280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067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53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60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592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852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627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997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