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08418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85012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03963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58839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72363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06320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16974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95077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69577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24367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21704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89551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92626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96758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66516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48804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76163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