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633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858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924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981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012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284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553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371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079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772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916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793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214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695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689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