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26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77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254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530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22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208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21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68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73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354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7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51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8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