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613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8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616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032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358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162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74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673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810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542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252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967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080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377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92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