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131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014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159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749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395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99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179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758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665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06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617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880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413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95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79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576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944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