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49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37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521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69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478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19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3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83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544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75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1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8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055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383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11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116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299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