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50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63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268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52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029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15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5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8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295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2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16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78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