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476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4201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8035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8683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201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888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059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357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4854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9930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620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873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7769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