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800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714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691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531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687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293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370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625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877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103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171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875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1056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263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487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