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94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242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0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31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2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25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493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14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57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8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02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43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11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69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