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05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29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22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9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8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59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3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33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83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7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5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6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135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10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71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5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