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47568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34016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48700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22815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54312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82840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10145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13795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83602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55675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01792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42389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78282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