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087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586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89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563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85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200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44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45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28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72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94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00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85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