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4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048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82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31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47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4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94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398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16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15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21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14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05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93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28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537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