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9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24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7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214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0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28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5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80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968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80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90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0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23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17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32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