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703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61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23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404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821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525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832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547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899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415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179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56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52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