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821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412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213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864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002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484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542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238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894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764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212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211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347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249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559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