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706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45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205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541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614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558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30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203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451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22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431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284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044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