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753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76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453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299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069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09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116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697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629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988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88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148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03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297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442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457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380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