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72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926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605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919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863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282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358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631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891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155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090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187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406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966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483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849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310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