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36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51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92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57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214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24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86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37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05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08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03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44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070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958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809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