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278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1341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023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960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171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690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5023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7059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8871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2505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869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487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0304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