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09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897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587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426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700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060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694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829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698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588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574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898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475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153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504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19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808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