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6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85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639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65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26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59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03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10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76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83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34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3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4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