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7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729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170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676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43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229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5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71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96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768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959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070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15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