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168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24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62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05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81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74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7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74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21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66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94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53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25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13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4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