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00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85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23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632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36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19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220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3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70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29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38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45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140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55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968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708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58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