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888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503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8143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493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682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460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61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439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523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951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815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8388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411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695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4760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