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4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76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13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7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83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4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60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6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0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43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9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54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