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60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9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19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13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19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3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4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74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48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02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4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019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36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133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69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57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