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33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914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044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355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734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008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090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539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754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432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600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56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049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940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069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880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081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