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593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7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87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9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060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41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03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97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89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79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76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119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4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07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078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