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704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072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278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722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546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373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443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7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515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824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394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977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206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