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55668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72137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14528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40406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69027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46094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62965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43210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65811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87369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65653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55305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96379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