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51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63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30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32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1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18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04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89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00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10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0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821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315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39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