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823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94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861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2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245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81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6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06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167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7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0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25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53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49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10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90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17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