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48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41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367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276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81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267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86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020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683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379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92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2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6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98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794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70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031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