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4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73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737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89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50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6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9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46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0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61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3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531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