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507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223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34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60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60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928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913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46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998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681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10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171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455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45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026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