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5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897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57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00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777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19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579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05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989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692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66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73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197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