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8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871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235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942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853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132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703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980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13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559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504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400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8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098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030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