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73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94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74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53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23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8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0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145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49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910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1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5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687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4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881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78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165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