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456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057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194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113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554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803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055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221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120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34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004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651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59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975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44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