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838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10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47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6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16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72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794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454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67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71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559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7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9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96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313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990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76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