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89423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63607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6843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95887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40574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84948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31615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2238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729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43248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12742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70061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25254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