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35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531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91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8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39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44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282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61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99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8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9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96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608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29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50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79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