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6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66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8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55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46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249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2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730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6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72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0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75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224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56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86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416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