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726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504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626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785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289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62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762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248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030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094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331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235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444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260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428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