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049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4621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093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723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933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722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999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7900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0265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2873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903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0223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122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181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206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