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6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7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24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78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557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48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59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60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50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22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75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72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21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