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65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4217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4963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539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007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489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799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66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1162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188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752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084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912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