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082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457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942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25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768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606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407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02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361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677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52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769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911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