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96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015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013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24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61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682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500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41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659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13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442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95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516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119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097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