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0446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4047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3623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30382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9154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53433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5612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9211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2326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669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3141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681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12543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01489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9406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6164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0102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