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38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12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153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381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974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89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9763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21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530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99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4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60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6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71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32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