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8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81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830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45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631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386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68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58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753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03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1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6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976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