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674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583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054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558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138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633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00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748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251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64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906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849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980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024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628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804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106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