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642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065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039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6409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8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970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245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997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834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103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460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832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716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