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963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461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850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528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862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372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010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854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568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050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418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097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284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095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4685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414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100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