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05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26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25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89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84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03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05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91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718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81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11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96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063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