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302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420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025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985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892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22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559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285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6656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034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21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85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05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