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268522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955695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914033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787833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300543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601701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989689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226210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735115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61259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54145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05759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868540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234036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232893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048147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273265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