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9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560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04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967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590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69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567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780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332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73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258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740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177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96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25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