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35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8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2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56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70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94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5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213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18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488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6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8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14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91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36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09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33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