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27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658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614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512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726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906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0346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424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732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365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035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009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716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035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657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