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380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26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97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481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615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656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950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650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494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82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701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604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415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052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674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