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330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325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48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49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793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628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77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40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17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95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417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07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107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119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638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15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20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