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759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374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365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077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103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368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790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935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268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189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346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269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212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997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930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