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1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345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60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85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53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40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16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82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51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88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32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2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34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