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310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611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7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938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720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247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895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39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02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033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823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937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976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691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476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625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43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