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279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669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52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058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8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57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852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049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69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37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77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18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003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26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146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6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083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