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54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05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01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55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15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41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960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930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74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873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26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663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05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100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316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