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087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570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959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057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430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43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335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337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40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508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336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371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312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47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