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94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77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739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425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98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4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24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0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617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5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51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60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74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