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26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05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56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072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70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841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30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704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04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013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08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4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966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