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2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46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80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14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59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2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49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83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1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89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53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0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0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