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3047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7374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6270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7661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7165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4711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7530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67120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101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76721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20530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0812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55250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6578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9432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