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772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625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077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011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32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86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177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740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011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482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429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591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722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