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1390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2297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3030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9846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4587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04810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5031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4764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5504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975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761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880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7552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7517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463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1418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1440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