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681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3759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3159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5836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0293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7856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4411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6677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98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7422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734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828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0836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