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474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793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175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193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036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515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798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188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975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253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104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758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043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451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925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30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317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