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01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3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73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45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89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22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3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86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15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410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65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72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11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74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