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5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75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388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23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6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089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73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3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20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9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7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437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413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30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0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