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0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08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60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58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965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6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98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58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0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480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5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06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333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