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81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1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0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275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964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235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85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760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5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67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9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9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08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8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92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22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0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