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806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587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961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957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300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955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742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93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28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997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082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937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322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