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658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840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61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878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495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239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982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079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003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737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286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871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506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204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270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943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946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