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774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750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785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593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0220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598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6221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717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9636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583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580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823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0981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