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570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222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244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647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981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73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088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534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551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503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060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859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154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118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418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