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9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62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51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39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0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5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19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90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191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098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06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48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013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171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06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