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93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37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485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522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789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3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327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234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55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083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2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56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342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