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0258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1928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998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7349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9354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1849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4156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4521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9623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0331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43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081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7064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7487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32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4489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5637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