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496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995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522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71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681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05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324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081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9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5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175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894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981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707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625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51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898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