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5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97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8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5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68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74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25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35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39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36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945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