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27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14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6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9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16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18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83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3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135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8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1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9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61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