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05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343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864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70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11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53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10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55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28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72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038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41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91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4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968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95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602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