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197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618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427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617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976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813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961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230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02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851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220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359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190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230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284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