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918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594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382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14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143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914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803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637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662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838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55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225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68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3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602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