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965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68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03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000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4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496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024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83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78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465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05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260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79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789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313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68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09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