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131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721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383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763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138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856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958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774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586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968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44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061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250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363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984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49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59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