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53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56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98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663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78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2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06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957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604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84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3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55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85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64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2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577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