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30402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76132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4654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5085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5419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46120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30106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59078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47614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03497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00434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30954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5334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95570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9578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