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608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314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054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916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876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003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266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749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307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920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80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148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739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