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115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2584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1351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0334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1317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9454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3107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048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1221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042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0937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914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6151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1936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8288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