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53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261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781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27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913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433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846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314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578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62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971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393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212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