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453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074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271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825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760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39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599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327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986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944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566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705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755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124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955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