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84105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41282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