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61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21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131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59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46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796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30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157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46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85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99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3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12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36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70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69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8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