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72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0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68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975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129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07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64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0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019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24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66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20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63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7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711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38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08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