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690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784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670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714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280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564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05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70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570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86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584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475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256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