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6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390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33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75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2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0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2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16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711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367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7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34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899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0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52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