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7366129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69645921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019687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37817738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00645369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4032514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83024685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3962327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14992444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76640358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6712934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6379773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63855431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