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0540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3724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2830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4519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8732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1750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0659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08061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98564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7372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385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619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68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8640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6096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2281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316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