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57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37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07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75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16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398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58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689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3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09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5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1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45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