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495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291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29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907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491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209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621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826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507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887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911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18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716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