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78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5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15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4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3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795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35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56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0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573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88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36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3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79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