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824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983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770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177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436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189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968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064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284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013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508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814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401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759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225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