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530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18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628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55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44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733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040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295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764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105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995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734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713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