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86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807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48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99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64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46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65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35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33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692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35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07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8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41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406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