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8748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041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783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551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230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0739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082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2925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894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785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300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364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013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220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501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042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