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52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943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095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353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591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554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758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621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433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037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213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711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526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771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938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031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176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