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30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86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22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6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187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861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195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817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362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97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15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83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709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174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8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