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2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0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218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6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00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02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04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71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51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87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0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3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63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