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81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641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73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53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118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904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18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554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93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252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12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942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71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37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69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58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545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