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642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1041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5619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4358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8826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2714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7615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7302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9229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9100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120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245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5380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