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574821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58410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900932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599018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788465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97453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360892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392226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026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434456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23505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447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079219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214042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201496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881970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851555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