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723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491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320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584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320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620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091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260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851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884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31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593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493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