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474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29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697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15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06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485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0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9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3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43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1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11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0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00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27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342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9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