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236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92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843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69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833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620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048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335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799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43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967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19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192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970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16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