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192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453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481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49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67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753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757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87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325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75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25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89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638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43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507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