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886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484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568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80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454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916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950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18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862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877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867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799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114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