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45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16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586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446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392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41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090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437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520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26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49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1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558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189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23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832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440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