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058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85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916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720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5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46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499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145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078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16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337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302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11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550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338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26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367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