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863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5845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3304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50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7538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8852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6750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5073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8923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0827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929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3407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2817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3655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2053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