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066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510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994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335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002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766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594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910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435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773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649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230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808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952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340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