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492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112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327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63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74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044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155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24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6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94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508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65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958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