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062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39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99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59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0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47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04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258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9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10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155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722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62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01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