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8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24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27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568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983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428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79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04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05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25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99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5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42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