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274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748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7281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51788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2642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688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451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2328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5395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048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27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520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1414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