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095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270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096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145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836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15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77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308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487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472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811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54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159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356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577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456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759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