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63450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83894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92611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25666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82226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47259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09553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13211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80146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56803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27230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76780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03490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29182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90225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46702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00375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