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836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103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041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615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116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896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49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63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6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482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211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27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845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694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31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