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2773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1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756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020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321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99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74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896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295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373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78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1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523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11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007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609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51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