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77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775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325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661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209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306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059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157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10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717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2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78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022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