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396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238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499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293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859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283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890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6462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5090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8311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94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139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57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793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262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376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943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