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5214443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4424273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7857842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2410502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7637043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5853224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0112998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340914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2177522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1614783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1914545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4129062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1835060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6178586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911646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