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218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45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158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395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1135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912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573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4339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81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62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90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863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337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