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5361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665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284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564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691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814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775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994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958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963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776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308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8436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487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066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