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62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0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518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62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9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54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20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6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629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94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15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4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07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51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7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1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7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