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563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933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45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660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176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156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914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049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957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597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833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833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21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