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534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136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428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443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5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174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710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220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676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109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945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481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809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864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977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958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979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