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972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861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145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982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423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058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785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251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272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293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498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740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521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54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046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