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09756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4229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48224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42424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42838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51056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69607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23567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810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82033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82879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71223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63327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64389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76645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