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216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4641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5150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5952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147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0937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3589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40769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9001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1927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708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602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5406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