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588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271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81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15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548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11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34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523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55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1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512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13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