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9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715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268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737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49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533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29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29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329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965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55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95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346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