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888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615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35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802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904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462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301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240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715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042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624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460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761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761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544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