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147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753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6718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2838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3586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010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4604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131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9267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6459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084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513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4900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3240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599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195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249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