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7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22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50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29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856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8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57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09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10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84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14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152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3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4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6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63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8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