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804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087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588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618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540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282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86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822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78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732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211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53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728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581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922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