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9435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65670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1420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78754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2168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50860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9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565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2067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670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6684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7991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0483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391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0368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4531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3227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