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047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2551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0796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16202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2373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1707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945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619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664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65112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6715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51021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9296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