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80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02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1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61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64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33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21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635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4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5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54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524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56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22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02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