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24744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77991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56260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32837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5014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43267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48702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45428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62501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84429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08344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82563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10624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