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9903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825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1099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1717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8590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368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308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81907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5469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9928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5481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697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167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1985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1626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