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290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492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241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178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989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026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23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038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468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251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216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58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653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632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052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618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456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