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3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16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504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82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9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10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575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07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217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546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152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74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503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26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858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