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3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94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34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62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0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2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23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25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43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6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980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35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2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1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