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02668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4397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4828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8828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2540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0194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7217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6653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1660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1493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1186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661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2539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18132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9176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5889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17088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