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3404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2563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86123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07670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4080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0382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0437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2073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0647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95729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8525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959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9795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