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61365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91035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