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0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9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53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949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81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86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144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528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2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7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9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0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77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