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434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82579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29593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10557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0979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02828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79111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40429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4694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0916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092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4211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45564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7298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6406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