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334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058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604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76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205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174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59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298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016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877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916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409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314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341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574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