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17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11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3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93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679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82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47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46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023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03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2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49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03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836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57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74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75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