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028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648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667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606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986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537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110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648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106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733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175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875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54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8603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988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358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798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