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340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046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55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218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234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695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482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356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53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990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73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492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300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157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143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