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4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0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326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9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037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137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13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93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07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2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5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4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80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