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29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666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01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5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13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63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37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24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1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03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7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8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372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