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25714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90056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11692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83478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35681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612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07444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32524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30484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56706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94047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94001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03616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29084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5243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