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102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969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7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493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78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278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599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33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277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522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86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40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3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