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977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4601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1981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8764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6697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6075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8844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3306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4740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90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39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377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7774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2519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7687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4319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5982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