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172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371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446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016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686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541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647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097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452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541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007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170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958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90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503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671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079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