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930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042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623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759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44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472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613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293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957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43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280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26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197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