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981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086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860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559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62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369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761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028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015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598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827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476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419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258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786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