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76615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392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71041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61321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68198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35081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6061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01950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8192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12821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86693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28165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38090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85473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00696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68465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5104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