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170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635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962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611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68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258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579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346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575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338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458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926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298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113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842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