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045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093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216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746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838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025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21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234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495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123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448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430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840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