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900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120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832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157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814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71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145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698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124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554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92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68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886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052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936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054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448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