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9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26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19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660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945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682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47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821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178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863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663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05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689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38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85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