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225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62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275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480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60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170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259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6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953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207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54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482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394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