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632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088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111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026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716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532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764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753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666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281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73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749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473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064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760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