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327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764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232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448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81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181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737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627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930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343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534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161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943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157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091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835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303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