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461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899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18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666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895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238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875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115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103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86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905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161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03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