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848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839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96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869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475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044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920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115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789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16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086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362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254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342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820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711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575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