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62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20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819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718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805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172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76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036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864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167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26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888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037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466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187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