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90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565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557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10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253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346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041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453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3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83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12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581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367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