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069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225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011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841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77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158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758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745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708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736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205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323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859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387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776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