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298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736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661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887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899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018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75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76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071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299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12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51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36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32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473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