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266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30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432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87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000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778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253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964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45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717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849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05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852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024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556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499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27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