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947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223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379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343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63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519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975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977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026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059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6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739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879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286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967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323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27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