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41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702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637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242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125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48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043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081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593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752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4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685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019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