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96489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93391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72759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90077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01964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30695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30051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03695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83857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27793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31798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4892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14047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