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33081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18292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373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85503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06919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80020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09731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64860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86283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98067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74879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81411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22964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09979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65506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