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67368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12986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17332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08627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44743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44984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25281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42566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87519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05950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76009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47440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44849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24078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56102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70167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97505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