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836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3680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2969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7066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6710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5709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4005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1482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2436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5982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738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484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6532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