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71288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5267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23698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81150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09044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93719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89937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7390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23650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30706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91298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7198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82333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