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118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565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982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056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909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96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195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546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72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34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336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106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561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809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741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