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35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898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630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21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12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852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87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34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268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784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843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66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484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99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367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30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796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