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70171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96766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48059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14787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25686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80192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53296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14081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82453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97845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54758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90705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44869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62408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61505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78202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41272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