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9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3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435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360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23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583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28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15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42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63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14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2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