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782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241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582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41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816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132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854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576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725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386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618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078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176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581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24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472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436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