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500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657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419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792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67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27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964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622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9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245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974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56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823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