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33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1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7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37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99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85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21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439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7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987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4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100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58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4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50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