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818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9391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6570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793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8946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9688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2344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5905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0477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6205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7248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374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1989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4717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7012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