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6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4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87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97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828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655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721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1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07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52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22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5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84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774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070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52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15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