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78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360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333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55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905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53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83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36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5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22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78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336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93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967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