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4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41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284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8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086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62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099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349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859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32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0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3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89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5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63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