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81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855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087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910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858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378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42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014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427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2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996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371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030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