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4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45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428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3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26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56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9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650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36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28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5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7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